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Cs w:val="24"/>
        </w:rPr>
      </w:pPr>
      <w:r>
        <w:rPr>
          <w:szCs w:val="24"/>
        </w:rPr>
        <w:t xml:space="preserve">П Р О Т О К О Л  №  </w:t>
      </w:r>
      <w:r>
        <w:rPr>
          <w:szCs w:val="24"/>
          <w:lang w:val="ru-RU"/>
        </w:rPr>
        <w:t>22</w:t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Днес, </w:t>
      </w:r>
      <w:r>
        <w:rPr>
          <w:szCs w:val="24"/>
          <w:lang w:val="ru-RU"/>
        </w:rPr>
        <w:t>27</w:t>
      </w:r>
      <w:r>
        <w:rPr>
          <w:szCs w:val="24"/>
          <w:lang w:val="bg-BG"/>
        </w:rPr>
        <w:t xml:space="preserve">.02.2020 г. се проведе заседание на Научния съвет на НИГГГ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Присъстваха: </w:t>
      </w:r>
      <w:r>
        <w:rPr>
          <w:lang w:val="bg-BG"/>
        </w:rPr>
        <w:t>чл.-кор. Димчо Солаков, доц. д-р Боян Кулов, чл.-кор. Николай Милошев, проф. дтн Иван Георгиев, проф. дфн Даниела Йорданова, проф. д-р Диана Йорданова, проф. д-р Марияна Николова, доц. д-р Георги Гаджев, доц. д-р Борислав Андонов, доц. д-р Петя Трифонова, доц. д-р Лилия Димитрова, доц. д-р Ирена Александрова, доц. д-р Димитър Стефанов, доц. д-р Николай Димитров, доц. д-р Георги Железов, доц. д-р Цветан Коцев, доц. д-р Стоян Недков, доц. д-р Диляна Стефанова, гл.ас. д-р Атанас Китев (млад учен със съвещателен глас).</w:t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Отсъстваха: </w:t>
      </w:r>
      <w:r>
        <w:rPr>
          <w:lang w:val="bg-BG"/>
        </w:rPr>
        <w:t>чл.-кор. Костадин Ганев, доц. д-р Мариан Върбанов, доц. д-р Надежда Илиева, акад. Георги Милошев, акад. Людмил Христосков, акад. Тодор Николов, проф. д-р Радослав Наков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Списъчният състав на НС е 25 души. На заседанието присъстваха </w:t>
      </w:r>
      <w:r>
        <w:rPr>
          <w:szCs w:val="24"/>
          <w:lang w:val="ru-RU"/>
        </w:rPr>
        <w:t>18</w:t>
      </w:r>
      <w:r>
        <w:rPr>
          <w:szCs w:val="24"/>
          <w:lang w:val="bg-BG"/>
        </w:rPr>
        <w:t xml:space="preserve"> от тях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Председателят на НС чл.-кор. Димчо Солаков откри заседанието със следния дневен ред: 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Обсъждане на предложения за обявяване на конкурси за заемане на академични длъжности в департамент География – един за „професор“ и два за „главен асистент“.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Избор на научно жури за защита на дисертационен труд на Стефан Генчев, докторант в самостоятелна форма на обучение в департамент География.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Разни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Дневният ред беше поставен на гласуване и приет единодушно от присъстващит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1 от дневния ред: </w:t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bg-BG"/>
        </w:rPr>
        <w:t>1.</w:t>
      </w:r>
      <w:r>
        <w:rPr>
          <w:szCs w:val="24"/>
          <w:lang w:val="bg-BG"/>
        </w:rPr>
        <w:t xml:space="preserve"> Председателят прочете доклад от ръководителя на департамент География доц. д-р Георги Железов (вх. № </w:t>
      </w:r>
      <w:r>
        <w:rPr>
          <w:szCs w:val="24"/>
        </w:rPr>
        <w:t>184</w:t>
      </w:r>
      <w:r>
        <w:rPr>
          <w:szCs w:val="24"/>
          <w:lang w:val="bg-BG"/>
        </w:rPr>
        <w:t>/1</w:t>
      </w:r>
      <w:r>
        <w:rPr>
          <w:szCs w:val="24"/>
        </w:rPr>
        <w:t>4</w:t>
      </w:r>
      <w:r>
        <w:rPr>
          <w:szCs w:val="24"/>
          <w:lang w:val="bg-BG"/>
        </w:rPr>
        <w:t>.02.20</w:t>
      </w:r>
      <w:r>
        <w:rPr>
          <w:szCs w:val="24"/>
        </w:rPr>
        <w:t>20</w:t>
      </w:r>
      <w:r>
        <w:rPr>
          <w:szCs w:val="24"/>
          <w:lang w:val="bg-BG"/>
        </w:rPr>
        <w:t xml:space="preserve"> г.) относно обявяване на конкурс за академична длъжност “професор” по професионално направление 4.4. Науки за Земята, научна специалност “Физическа география, ландшафтознание и ГИС”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След проведената дискусия членовете на НС с гласуване единодушно решиха да се обяви конкурс за академична длъжност “професор” по професионално направление 4.4.  Науки за Земята, научната специалност “Физическа география, ландшафтознание и ГИС ” със срок 2 месеца от обнародването в Държавен вестник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bg-BG"/>
        </w:rPr>
        <w:t>2.</w:t>
      </w:r>
      <w:r>
        <w:rPr>
          <w:szCs w:val="24"/>
          <w:lang w:val="bg-BG"/>
        </w:rPr>
        <w:t xml:space="preserve"> Председателят прочете доклади от ръководителя на департамент География доц. д-р Георги Железов (вх. № </w:t>
      </w:r>
      <w:r>
        <w:rPr>
          <w:szCs w:val="24"/>
        </w:rPr>
        <w:t>18</w:t>
      </w:r>
      <w:r>
        <w:rPr>
          <w:szCs w:val="24"/>
          <w:lang w:val="bg-BG"/>
        </w:rPr>
        <w:t>5 и 186/1</w:t>
      </w:r>
      <w:r>
        <w:rPr>
          <w:szCs w:val="24"/>
        </w:rPr>
        <w:t>4</w:t>
      </w:r>
      <w:r>
        <w:rPr>
          <w:szCs w:val="24"/>
          <w:lang w:val="bg-BG"/>
        </w:rPr>
        <w:t>.02.20</w:t>
      </w:r>
      <w:r>
        <w:rPr>
          <w:szCs w:val="24"/>
        </w:rPr>
        <w:t>20</w:t>
      </w:r>
      <w:r>
        <w:rPr>
          <w:szCs w:val="24"/>
          <w:lang w:val="bg-BG"/>
        </w:rPr>
        <w:t xml:space="preserve"> г.) относно обявяване на два конкурса за академична длъжност “главен асистент” по професионално направление 4.4. Науки за Земята, научна специалност “Картография и ГИС”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След проведената дискусия членовете на НС с гласуване единодушно решиха да се обявят два конкурса за академична длъжност “главен асистент” по професионално направление 4.4.  Науки за Земята, научната специалност “Картография и ГИС ” със срок 2 месеца от обнародването в Държавен вестник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Cs w:val="24"/>
          <w:lang w:val="bg-BG"/>
        </w:rPr>
        <w:t>По точка 2 от дневния ред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Председателят прочете доклад от ръководителя на департамент География доц. д-р Георги Железов (вх. № 183/14.02.2020 г.) относно откриване на процедура за защита на дисертационен труд на Стефан Стефанов Генчев за придобиване на образователната и научна степен “доктор” по професионално направление 4.4. Науки за Земята, научна специалност “Картография и ГИС”. Доц. Железов информира, че двама от предложените на семинара на департамента членове на журито все още не са вписани в НАЦИД и предложи на тяхно място да бъдат избрани доц. д-р Георги Желев и доц. д-р Петър Димитров от ИКИТ-БАН.</w:t>
      </w:r>
    </w:p>
    <w:p>
      <w:pPr>
        <w:pStyle w:val="Normal"/>
        <w:ind w:firstLine="720"/>
        <w:jc w:val="both"/>
        <w:rPr>
          <w:i/>
          <w:i/>
          <w:lang w:val="bg-BG"/>
        </w:rPr>
      </w:pPr>
      <w:r>
        <w:rPr>
          <w:lang w:val="bg-BG"/>
        </w:rPr>
        <w:t>С гласуване членовете на НС единодушно решиха процедурата да бъде открита, определиха дата за защита – 22.06.2020 г. и одобриха Научно жури в следния състав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Външни членове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Cs w:val="24"/>
          <w:lang w:val="bg-BG"/>
        </w:rPr>
      </w:pPr>
      <w:r>
        <w:rPr>
          <w:szCs w:val="24"/>
          <w:lang w:val="bg-BG"/>
        </w:rPr>
        <w:t>проф. д-р Теменужка Бандрова – УАСГ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Cs w:val="24"/>
          <w:lang w:val="bg-BG"/>
        </w:rPr>
      </w:pPr>
      <w:r>
        <w:rPr>
          <w:szCs w:val="24"/>
          <w:lang w:val="bg-BG"/>
        </w:rPr>
        <w:t>доц. д-р Георги Желев – ИКИТ-БАН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доц. д-р Пенка Кастрева – ЮЗУ „Неофит Рилски“</w:t>
      </w:r>
    </w:p>
    <w:p>
      <w:pPr>
        <w:pStyle w:val="Normal"/>
        <w:ind w:left="72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резервен член: доц. д-р Петър Димитров – ИКИТ-БАН</w:t>
      </w:r>
    </w:p>
    <w:p>
      <w:pPr>
        <w:pStyle w:val="Normal"/>
        <w:ind w:left="72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72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Вътрешни членове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Cs w:val="24"/>
          <w:lang w:val="bg-BG"/>
        </w:rPr>
      </w:pPr>
      <w:r>
        <w:rPr>
          <w:szCs w:val="24"/>
          <w:lang w:val="bg-BG"/>
        </w:rPr>
        <w:t>проф. дн Румяна Вацева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Cs w:val="24"/>
          <w:lang w:val="bg-BG"/>
        </w:rPr>
      </w:pPr>
      <w:r>
        <w:rPr>
          <w:szCs w:val="24"/>
          <w:lang w:val="bg-BG"/>
        </w:rPr>
        <w:t>доц. д-р Георги Железов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szCs w:val="24"/>
          <w:lang w:val="bg-BG"/>
        </w:rPr>
      </w:pPr>
      <w:r>
        <w:rPr>
          <w:szCs w:val="24"/>
          <w:lang w:val="bg-BG"/>
        </w:rPr>
        <w:t>резервен член: доц. д-р Стоян Недков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Cs w:val="24"/>
          <w:lang w:val="bg-BG"/>
        </w:rPr>
        <w:t>По точка 3 от дневния ред:</w:t>
      </w:r>
    </w:p>
    <w:p>
      <w:pPr>
        <w:pStyle w:val="Normal"/>
        <w:jc w:val="both"/>
        <w:rPr>
          <w:szCs w:val="24"/>
          <w:lang w:val="bg-BG"/>
        </w:rPr>
      </w:pPr>
      <w:r>
        <w:rPr>
          <w:i/>
          <w:szCs w:val="24"/>
          <w:lang w:val="bg-BG"/>
        </w:rPr>
        <w:t xml:space="preserve">Чл.-кор. Николай Милошев: </w:t>
      </w:r>
      <w:r>
        <w:rPr>
          <w:szCs w:val="24"/>
          <w:lang w:val="bg-BG"/>
        </w:rPr>
        <w:t xml:space="preserve">Тази година е извършена проверка на отчетите на всички институти в </w:t>
      </w:r>
      <w:r>
        <w:rPr>
          <w:szCs w:val="24"/>
        </w:rPr>
        <w:t>Sonix</w:t>
      </w:r>
      <w:r>
        <w:rPr>
          <w:szCs w:val="24"/>
          <w:lang w:val="bg-BG"/>
        </w:rPr>
        <w:t xml:space="preserve">. За нашия институт е установено, че една публикация е без афилиация „Българска академия на науките“, а три публикации изобщо не са отпечатани. Техни автори са: проф. Наталия Килифарска, проф. Румяна Вацева, доц. Любка Пашова, гл.ас. Кристина Гърциянова и ас. Дейвис Динков. Считам, че е недопустимо да се вписват в </w:t>
      </w:r>
      <w:r>
        <w:rPr>
          <w:szCs w:val="24"/>
        </w:rPr>
        <w:t>Sonix</w:t>
      </w:r>
      <w:r>
        <w:rPr>
          <w:szCs w:val="24"/>
          <w:lang w:val="bg-BG"/>
        </w:rPr>
        <w:t xml:space="preserve"> неизлезли статии. Подобно действие представя в негативна светлина целия институт. Ръководството на БАН предвижда в бъдеще при подобни случаи съответният институт да бъде лишен от средства по компонента К2. В тази връзка предлагам на Научния съвет да обсъдим следните реше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  <w:lang w:val="bg-BG"/>
        </w:rPr>
        <w:t xml:space="preserve">Да се обърне внимание на всички учени </w:t>
      </w:r>
      <w:r>
        <w:rPr>
          <w:b/>
          <w:szCs w:val="24"/>
          <w:lang w:val="bg-BG"/>
        </w:rPr>
        <w:t>задължително</w:t>
      </w:r>
      <w:r>
        <w:rPr>
          <w:szCs w:val="24"/>
          <w:lang w:val="bg-BG"/>
        </w:rPr>
        <w:t xml:space="preserve"> да спазват изискването за отбелязване на афилиацията „</w:t>
      </w:r>
      <w:r>
        <w:rPr>
          <w:szCs w:val="24"/>
        </w:rPr>
        <w:t>Bulgarian Academy of Sciences”</w:t>
      </w:r>
      <w:r>
        <w:rPr>
          <w:szCs w:val="24"/>
          <w:lang w:val="bg-BG"/>
        </w:rPr>
        <w:t>;</w:t>
      </w:r>
    </w:p>
    <w:p>
      <w:pPr>
        <w:pStyle w:val="Normal"/>
        <w:numPr>
          <w:ilvl w:val="0"/>
          <w:numId w:val="4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Да бъдат изключени от разпределянето на средства по компонента К2 за 2020 г.: проф. Наталия Килифарска, проф. Румяна Вацева, доц. Любка Пашова, гл.ас. Кристина Гърциянова и ас. Дейвис Динков;</w:t>
      </w:r>
    </w:p>
    <w:p>
      <w:pPr>
        <w:pStyle w:val="Normal"/>
        <w:numPr>
          <w:ilvl w:val="0"/>
          <w:numId w:val="4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При следващата атестация Атестационната комисия да се състои от всички членове на Директорския съвет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В последвалата дискусия направените предложения бяха подкрепени от проф. Иван Георгиев, чл.-кор. Димчо Солаков, проф. Марияна Николова, доц. Георги Гаджев, доц. Борислав Андонов и д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Председателят постави на гласуване предложенията, направени от чл-кор. Николай Милошев и те бяха единодушно приети от членовете на Научния съвет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Поради изчерпване на дневния ред председателят закри заседаниет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Водил протокола:</w:t>
        <w:tab/>
        <w:tab/>
        <w:tab/>
        <w:tab/>
        <w:tab/>
        <w:t>Председател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ab/>
        <w:t>/Ж. Михайлова/</w:t>
        <w:tab/>
        <w:tab/>
        <w:tab/>
        <w:tab/>
        <w:tab/>
        <w:t>/чл.-кор. Д. Солаков/</w:t>
      </w:r>
    </w:p>
    <w:sectPr>
      <w:footerReference w:type="default" r:id="rId2"/>
      <w:type w:val="nextPage"/>
      <w:pgSz w:w="11906" w:h="16838"/>
      <w:pgMar w:left="1418" w:right="1134" w:gutter="0" w:header="0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Sender">
    <w:name w:val="Envelope Return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CharChar2">
    <w:name w:val=" Char Char2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9:30:00Z</dcterms:created>
  <dc:creator>Zhivka Rizova</dc:creator>
  <dc:description/>
  <cp:keywords/>
  <dc:language>en-US</dc:language>
  <cp:lastModifiedBy>User</cp:lastModifiedBy>
  <cp:lastPrinted>2020-01-27T13:52:00Z</cp:lastPrinted>
  <dcterms:modified xsi:type="dcterms:W3CDTF">2020-02-27T12:17:00Z</dcterms:modified>
  <cp:revision>13</cp:revision>
  <dc:subject/>
  <dc:title>П Р О Т О К О Л  №  2</dc:title>
</cp:coreProperties>
</file>